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риказу № 41 от 02.10.2023г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8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 xml:space="preserve">Республиканского Форум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 xml:space="preserve">посвященного 60-летию со дня осн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 xml:space="preserve">Альметьевского музыкального колледжа им.Ф.З.Ярулли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>Году педагога и наставника (Альметьевск, 2023г.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Учредители и организаторы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1. Учредитель республиканского Форума, посвященного 60-летию со дня основания Альметьевского музыкального колледжа им.Ф.З.Яруллина, Году педагога и наставника (далее – Форум) – Министерство культуры Республики Татарстан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2. Организатор Форума – Государственное автономное профессиональное образовательное учреждение «Альметьевский музыкальный колледж имени Ф.З.Яруллина» (далее – Учреждение)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ение памяти о выдающихся педагогах и выпускниках колледжа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мысление истории развития колледжа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е информации об Альметьевском музыкальном колледже как методическом центре юго-восточного региона Республики Татарстан с богатым историческим, культурным и духовным наследием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молодого поколения к педагогической и творческой деятельности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среды и условий для творческого общения, установление творческих контактов и развитие дружеских отношений между преподавателями ДШИ, ДМШ, СУЗов, ВУЗов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едагогической квалифика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оведения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республиканском Форуме могут принимать участие преподаватели детских музыкальных школ, школ искусств, музыкальных студий, общеобразовательных школ, музыкальных колледжей, колледжей искусств, консерваторий, институтов, университетов и академий культуры и искусств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Форум проводится в заочной (дистанционной) форме по следующему графику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520"/>
        <w:gridCol w:w="382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ероприят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ериод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7" w:hanging="36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ем заявок и материалов (стать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ключительно до 25.11.2023г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57" w:hanging="36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ыпуск сборника, сертифик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сень  2024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итогам проведения республиканского Форума, участники получат сертификат и сборник (осень 2024г). Участие в данном Форуме учитывается при оценке профессиональной деятельности педагогических работников муниципальных образовательных учреждений дополнительного образования и государственных профессиональных образовательных учреждений в области культуры и искусства при проведении аттестации на установление квалификационной категории. </w:t>
      </w:r>
    </w:p>
    <w:p>
      <w:pPr>
        <w:pStyle w:val="Normal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одачи заявок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участия на Форуме необходимо в срок до 25.11.2023г. представить следующие документ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заявку, заполненную по форме (приложение 1) текстовом формате (</w:t>
      </w:r>
      <w:r>
        <w:rPr>
          <w:rFonts w:cs="Times New Roman" w:ascii="Times New Roman" w:hAnsi="Times New Roman"/>
          <w:sz w:val="28"/>
          <w:szCs w:val="24"/>
          <w:lang w:val="en-US"/>
        </w:rPr>
        <w:t>word</w:t>
      </w:r>
      <w:r>
        <w:rPr>
          <w:rFonts w:cs="Times New Roman" w:ascii="Times New Roman" w:hAnsi="Times New Roman"/>
          <w:sz w:val="28"/>
          <w:szCs w:val="24"/>
        </w:rPr>
        <w:t>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работу (статья) в текстовом формате (word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явки и работы (статья) для участия в Форуме отправляются на электронную почту колледжа: аmyz5@rambler.ru, не позднее 25 ноября 2023г. с пометкой «Заявка для участия в Форуме». Заявки, отправленные после 25 ноября 2023г. к Форуму не допускаются. После отправки заявки и работы (статьи) организаторы отправят ответ о том, что материалы приняты. Если не поступило такое письмо, нужно обязательно уточнить дошел материал или нет по номеру, указанному в контактных данны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5. Тематика стат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конкурс принимаются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статьи –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воспоминания о колледж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воспоминание о преподавателях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статьи о сокурсниках, продолживших музыкальную профессию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важные событиях в студенческие годы и т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ветствуется вложение фото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6. Требования к оформлению стат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ъем работы не должен превышать 5 страниц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атья оформляется редакторе Word, шрифт Times New Roman, размер 14, межстрочный интервал - 1,5, поля 20 мм со всех сторон, красная строка - 1,27, выравнивание по ширине. Переносы слов в заголовках и подзаголовках не делаются, точка в конце заголовка не стави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а форум представляются работы (статьи), выполненные преподавателями самостоятель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бота может быть подготовлена одним автором или авторским коллективо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граничений по количеству представленных работ от одного автора не предусмотрено (может быть несколько статей от одного автор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сли материал содержит более одного файла, то все файлы должны быть заархивированы в одну папку (название папки: фамилия участника, инициалы и сокращённое название образовательного учреждени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е условия</w:t>
      </w:r>
    </w:p>
    <w:p>
      <w:pPr>
        <w:pStyle w:val="Normal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Форуме ГАПОУ «АМК им. Ф.З.Яруллина» - бесплатное. </w:t>
      </w:r>
    </w:p>
    <w:p>
      <w:pPr>
        <w:pStyle w:val="Normal"/>
        <w:spacing w:lineRule="auto" w:line="240" w:before="0" w:after="0"/>
        <w:ind w:firstLine="708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8. Контактные данные</w:t>
      </w:r>
    </w:p>
    <w:p>
      <w:pPr>
        <w:pStyle w:val="Normal"/>
        <w:spacing w:lineRule="auto" w:line="240" w:before="0" w:after="0"/>
        <w:ind w:firstLine="851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чтовый адрес – 423450, Республика Татарстан, г.Альметьевск, ул.Нефтяников – 12, электронный адрес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en-US" w:eastAsia="ru-RU"/>
          </w:rPr>
          <w:t>amyz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5@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en-US" w:eastAsia="ru-RU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en-US" w:eastAsia="ru-RU"/>
          </w:rPr>
          <w:t>ru</w:t>
        </w:r>
      </w:hyperlink>
      <w:r>
        <w:rPr>
          <w:rFonts w:cs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851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рший методист: Козина Елена Геннадьевна, тел. 8-917-267-10-58. </w:t>
      </w:r>
    </w:p>
    <w:p>
      <w:pPr>
        <w:pStyle w:val="Normal"/>
        <w:spacing w:lineRule="auto" w:line="240" w:before="0" w:after="0"/>
        <w:ind w:firstLine="851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ПЦК «Инструментальное исполнительство. Инструменты народного оркестра»: Булатова Альбина Ринатовна, тел. 8-917-870-68-66.</w:t>
      </w:r>
    </w:p>
    <w:p>
      <w:pPr>
        <w:pStyle w:val="Normal"/>
        <w:spacing w:lineRule="auto" w:line="240" w:before="0" w:after="0"/>
        <w:ind w:firstLine="851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ый секретарь – Никитина Екатерина Александровна, тел. 8-927-472-28-35. </w:t>
      </w:r>
    </w:p>
    <w:p>
      <w:pPr>
        <w:pStyle w:val="Normal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участие в республиканском Форум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(полностью)  __________________________________________________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боты (полностью) ___________________________________________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________________________________________________________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работы, телефон, электронная почта ________________________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контакты: телефон, электронная почта __________________________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разовании 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образовательной организации  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  <w:lang w:eastAsia="ru-RU"/>
        </w:rPr>
        <w:t>(подпись)</w:t>
        <w:tab/>
        <w:tab/>
        <w:t>(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u w:val="none"/>
        <w:b/>
        <w:szCs w:val="18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  <w:sz w:val="18"/>
      <w:szCs w:val="1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6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yz5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06:00Z</dcterms:created>
  <dc:creator>User</dc:creator>
  <dc:description/>
  <cp:keywords/>
  <dc:language>en-US</dc:language>
  <cp:lastModifiedBy>1</cp:lastModifiedBy>
  <cp:lastPrinted>2023-10-06T13:54:00Z</cp:lastPrinted>
  <dcterms:modified xsi:type="dcterms:W3CDTF">2023-10-06T10:55:00Z</dcterms:modified>
  <cp:revision>71</cp:revision>
  <dc:subject/>
  <dc:title/>
</cp:coreProperties>
</file>